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,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32008896979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Т 19.02.2020 г. НА ПРАВО ЗАКЛЮЧЕНИЯ ДОГОВОРА НА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ПОВЕРКУ СРЕДСТВ ИЗМЕРЕНИЙ </w:t>
      </w:r>
      <w:r>
        <w:rPr>
          <w:rFonts w:cs="Calibri"/>
          <w:b/>
          <w:i/>
          <w:lang w:val="ru-RU"/>
        </w:rPr>
        <w:t>(ПЕРЕЧЕНЬ ИЗМЕНЕНИЙ № 1 от 11.03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ЕРКА СРЕДСТВ ИЗМЕРЕНИ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 8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1» марта 2020 года 12:00:00 (время московское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3» марта 2020 года 12:00:00 (время московское) 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9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1» марта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3» марта 2020 года 12:00:00 (время московское) 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10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: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7» марта 2020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7» марта 2020 г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31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6» марта 2020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6» марта 2020 г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9» апре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12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5» марта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8» марта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11T10:06:00Z</cp:lastPrinted>
  <dcterms:modified xsi:type="dcterms:W3CDTF">2020-03-11T05:21:00Z</dcterms:modified>
  <cp:revision>18</cp:revision>
  <dc:subject/>
  <dc:title/>
</cp:coreProperties>
</file>